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45 Dancehall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14    6 6 6 4 6 6 6  -      -      -      -      -      7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5 4 5 6 5 5 5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3 1 2 3 3 2 3  -    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4 3 3 5 1 3 1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2 2 1 2 2 1 4  -    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1 5 4 1 4 4 2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1484"/>
        <w:gridCol w:w="1484"/>
        <w:gridCol w:w="2013"/>
        <w:gridCol w:w="2406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0:04:00Z</dcterms:created>
  <dc:creator>Елена</dc:creator>
  <dc:description/>
  <cp:keywords/>
  <dc:language>en-US</dc:language>
  <cp:lastModifiedBy>Елена</cp:lastModifiedBy>
  <dcterms:modified xsi:type="dcterms:W3CDTF">2025-11-08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